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40" w:right="187" w:firstLine="1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BOGO MIXED SECONDARY SCHOOL</w:t>
      </w:r>
    </w:p>
    <w:p>
      <w:pPr>
        <w:pStyle w:val="Normal"/>
        <w:spacing w:lineRule="auto" w:line="360"/>
        <w:ind w:left="-1440" w:right="187" w:firstLine="1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.2 END OF TERM II  EXAMINATION- 09</w:t>
      </w:r>
    </w:p>
    <w:p>
      <w:pPr>
        <w:pStyle w:val="Normal"/>
        <w:spacing w:lineRule="auto" w:line="360"/>
        <w:ind w:left="-1440" w:right="187" w:firstLine="1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HEMATICS</w:t>
      </w:r>
    </w:p>
    <w:p>
      <w:pPr>
        <w:pStyle w:val="Normal"/>
        <w:spacing w:lineRule="auto" w:line="360"/>
        <w:ind w:left="-1440" w:right="187" w:firstLine="1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HOURS </w:t>
      </w:r>
    </w:p>
    <w:p>
      <w:pPr>
        <w:pStyle w:val="Normal"/>
        <w:spacing w:lineRule="auto" w:line="360"/>
        <w:ind w:left="-1440" w:right="187" w:firstLine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S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ttempt all questions in section A and any four from section B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eatness is highly desi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ion A (40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Given that n is a base, find its value if: 103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44</w:t>
      </w:r>
      <w:r>
        <w:rPr>
          <w:rFonts w:cs="Arial" w:ascii="Arial" w:hAnsi="Arial"/>
          <w:vertAlign w:val="subscript"/>
        </w:rPr>
        <w:t>six</w:t>
      </w:r>
      <w:r>
        <w:rPr>
          <w:rFonts w:cs="Arial" w:ascii="Arial" w:hAnsi="Arial"/>
        </w:rPr>
        <w:t xml:space="preserve">   (4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olve for y in the equation below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y</w:t>
      </w:r>
      <w:r>
        <w:rPr>
          <w:rFonts w:cs="Arial" w:ascii="Arial" w:hAnsi="Arial"/>
        </w:rPr>
        <w:t xml:space="preserve"> –  </w:t>
      </w:r>
      <w:r>
        <w:rPr>
          <w:rFonts w:cs="Arial" w:ascii="Arial" w:hAnsi="Arial"/>
          <w:u w:val="single"/>
        </w:rPr>
        <w:t>y + 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        4       6      (4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A car travels for 60 km at 48km/h and then travels for 15km at 60km/h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alculate the average speed for the whole journey.   (4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Find the equation of a line that passes through (3,8) and (4, 1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540</wp:posOffset>
                </wp:positionV>
                <wp:extent cx="457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9pt;margin-top:0.2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5. Given that F =    </w:t>
      </w:r>
      <w:r>
        <w:rPr>
          <w:rFonts w:cs="Arial" w:ascii="Arial" w:hAnsi="Arial"/>
          <w:u w:val="single"/>
        </w:rPr>
        <w:t>2c –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½ </w:t>
      </w:r>
      <w:r>
        <w:rPr>
          <w:rFonts w:cs="Arial" w:ascii="Arial" w:hAnsi="Arial"/>
        </w:rPr>
        <w:t xml:space="preserve">   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c + 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ake c the subject of the formula.    (4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By selling a shirt for 42,000/=, Faridah makes a profit of 40%. Calculate her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st price for that shirt.     (4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On four successive days, a farmer picks exactly twice as many apples each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ay as on the previous day: if in the course of the four days, he picks a total of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,200 apples, how many apples does he pick on the second day?    (4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Given that A =  {the first six prime numbers}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nd B = {the first six odd numbers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st the elements of set A and B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ind:  (i) (AnB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ii) n(AnB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    (4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Arrange the following fractions in descending order. 2/3, ¾, 7/10 and 13/20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4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(a) Three ladies; Angle, Betty and Zainab wish to divide the profits of 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usiness in a ratio of 2:3:4 respectively. If Zainab gets 40,000/=. How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uch does Angel and Betty g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b) What are their total profi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B  (40M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mpt any four plea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(a) Given that g(x) = ½ (x) – 1 and that it maps set A onto set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set A = {4, 6, 8,}. Find set 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set B = {5, 7, 9}. Find set 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b) Given that h(x) = 3x - 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ind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h(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h(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rFonts w:cs="Arial" w:ascii="Arial" w:hAnsi="Arial"/>
        </w:rPr>
        <w:t xml:space="preserve">the value of x such that h(x) =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7  (10 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(a) Given the following poin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(3, 2)), B(5,2), C(8, 3) and D(14, 3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Fi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id point of A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id point of C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ength of A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ength of C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b) Find the equation of a line with a gradient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3 and passing through the origin. (10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Given that co-ordinates of the trapeziu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(2, 0), B(8, 0), D(5, 5) and D(2, 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ot them on a graph paper and join the co-ordinate with straight lines to form a trapeziu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aw a line x =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lect the trapezium using x = 1 as the mirror lin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btain its image and state the coordinates of the image (ie A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  (10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(a) Using a pair of compasses and a ruler only, construct triangle ABC such that AB = 7cm, angle A is 7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angle B is 6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sur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C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C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ngle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ircumscribe the above triangle and measure the radius of the circumscribing circle.  (10m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A ship sets off from port A to port B 80km away on a bearing of 06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, taking 2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ours to reach. It then changes course to a bearing of 13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in order to reach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rt C, 60km away from port B. It takes 1 hour from port B to port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raw a scale drawing to show the route of the ship (take 1cm to represent 10km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lculate the average speed of the shi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easure and record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irect distance between port A and port C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Bearing of port A from port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Friends, you can do maths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6:48:00Z</dcterms:created>
  <dc:creator>Secretary</dc:creator>
  <dc:description/>
  <cp:keywords/>
  <dc:language>en-US</dc:language>
  <cp:lastModifiedBy>Secretary</cp:lastModifiedBy>
  <cp:lastPrinted>2009-07-21T11:04:00Z</cp:lastPrinted>
  <dcterms:modified xsi:type="dcterms:W3CDTF">2009-07-21T19:03:00Z</dcterms:modified>
  <cp:revision>5</cp:revision>
  <dc:subject/>
  <dc:title>MBOGO MIXED SECONDARY SCHOOL</dc:title>
</cp:coreProperties>
</file>